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Правительства Ставропольского края «О проекте закона Ставропольского края «О внесении изменения в статью 3 Закона Ставропольского края «О краевых стандартах в жилищной сфере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распоряжения Правительства Ставропольского края предлагается одобрить проект закона Ставропольского края «О внесении изменения в статью 3 Закона Ставропольского края «О краевых стандартах в жилищной сфере» (далее – проект распоряжения) для последующего его направления в соответствии со статьей 30 Устава (Основного Закона) Ставропольского края в Думу Ставропольского края.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Основной мерой социальной поддержки населения при оплате за жилье и коммунальные услуги малообеспеченных граждан являются жилищные субсидии</w:t>
      </w:r>
      <w:r>
        <w:rPr>
          <w:rStyle w:val="S2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ановлением Правительства Российской Федерации от 29 августа 2005 г. № 541 «О Федеральных стандартах оплаты жилого помещения и коммунальных услуг»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утвержден в размере 22 процентов. 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на оплату жилого помещения и коммунальных услуг гражданам Российской Федерации определен постановлением Правительства Российской Федерации от 14 декабря 2005 г. </w:t>
        <w:br/>
        <w:t xml:space="preserve">№ 761 «О предоставлении субсидий на оплату жилого помещения и коммунальных услуг», принятым во исполнение статьи 159 Жилищ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Ставропольского края от 28 декабря 2005 г. № 73-кз «О краевых стандартах в жилищной сфере» на территории Ставропольского края краевой стандарт максимально допустимой доли расходов граждан на оплату жилого помещения и коммунальных услуг совокупного дохода семьи действует с 01 января 2006 года и составляет 15 процентов. 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Ставропольский край входит в число субъектов, имеющих один из самых высоких показателей расходов социального характера в общем объеме расходов бюджета Ставропольского края (2013 год – 16,7 %).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Финансирование расходов на предоставление субсидий осуществляется за счет средств бюджета Ставропольского края. 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Формирование бюджета Ставропольского края осуществляется ежегодно на очередной финансовый год и плановый период.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Размеры краевого стандарта максимально допустимой доли расходов на оплату жилого помещения и коммунальных услуг совокупного дохода семьи необходимо устанавливать исходя из возможностей доходной части бюджета Ставропольского края.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С целью оптимизации расходов Ставропольского края законопроектом предлагается наделить Правительство Ставропольского края полномочиями по установлению стандарта максимально допустимой доли расходов граждан на оплату жилого помещения и коммунальных услуг совокупного дохода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Закона Ставропольского края «О Правительстве Ставропольского края» принятие решения о внесении в Думу Ставропольского края законопроектов относится к вопросам, рассматриваемым исключительно на заседаниях Правительств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аспоряжения не потребует выделения средств из бюджет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споряжения соответствует Конституции Российской Федерации, законодательству Российской Федерации и законодательству Ставропольского края.</w:t>
      </w:r>
    </w:p>
    <w:p>
      <w:pPr>
        <w:pStyle w:val="P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 w:before="0" w:after="0"/>
      <w:ind w:firstLine="547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4:00Z</dcterms:created>
  <dc:creator>golovkina.a</dc:creator>
  <dc:description/>
  <cp:keywords/>
  <dc:language>en-US</dc:language>
  <cp:lastModifiedBy>popova.a</cp:lastModifiedBy>
  <cp:lastPrinted>2014-04-16T16:15:00Z</cp:lastPrinted>
  <dcterms:modified xsi:type="dcterms:W3CDTF">2014-04-16T13:27:00Z</dcterms:modified>
  <cp:revision>4</cp:revision>
  <dc:subject/>
  <dc:title/>
</cp:coreProperties>
</file>